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280035</wp:posOffset>
                </wp:positionV>
                <wp:extent cx="2012315" cy="9886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innego podmio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8.15pt;margin-top:22.05pt;width:158.4pt;height:7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innego podmio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d8d8d8" weight="3240" joinstyle="miter" endcap="flat"/>
                <w10:wrap type="none"/>
              </v:roundrect>
            </w:pict>
          </mc:Fallback>
        </mc:AlternateContent>
      </w:r>
      <w:r>
        <w:rPr>
          <w:rFonts w:cs="Arial"/>
          <w:sz w:val="24"/>
          <w:szCs w:val="24"/>
        </w:rPr>
        <w:t>Załącznik nr 4b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OŚWIADCZENIE INNEGO PODMIOTU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podstawie art. 26 ust 2b ustawy z dnia 29 stycznia 2004 r. Prawo zamówień publicznych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(Dz. U. z 2007 r. Nr 223, poz. 1655 z późn. zm.)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niejszym zobowiązuję się do oddania Firm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dyspozycji niezbędnych zasobów do wykonania zamówienia tj. osób wymienionych </w:t>
        <w:br/>
        <w:t>w załączniku nr 4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 ……………………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. ……………………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 ……………………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ię i nazwisko …………………….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w postępowaniu prowadzonym w przetargu nieograniczonym pn.: „Projektowanie i Budowa Międzygminnego Zakładu Kompleksowego Zagospodarowania Odpadów Komunalnych w Tychach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.</w:t>
        <w:tab/>
        <w:tab/>
        <w:tab/>
        <w:t>…………………………………………..</w:t>
      </w:r>
    </w:p>
    <w:p>
      <w:pPr>
        <w:pStyle w:val="Normal"/>
        <w:ind w:left="6372" w:firstLine="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 osoby uprawnionej do    </w:t>
      </w:r>
    </w:p>
    <w:p>
      <w:pPr>
        <w:pStyle w:val="Normal"/>
        <w:ind w:left="6372" w:firstLine="3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składania oświadczeń woli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32:00Z</dcterms:created>
  <dc:creator>pzp-ada</dc:creator>
  <dc:description/>
  <cp:keywords/>
  <dc:language>en-US</dc:language>
  <cp:lastModifiedBy>Your User Name</cp:lastModifiedBy>
  <cp:lastPrinted>2009-09-24T12:22:00Z</cp:lastPrinted>
  <dcterms:modified xsi:type="dcterms:W3CDTF">2011-06-20T09:32:00Z</dcterms:modified>
  <cp:revision>2</cp:revision>
  <dc:subject/>
  <dc:title>Załącznik nr @t_siwz_zalacz#nr_kl</dc:title>
</cp:coreProperties>
</file>